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 xml:space="preserve">УЏБЕНИК: Amici 4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 је у стању да говори о ауторима и ликовима крими роман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к прави разлику између перфекта и имперфекта и правилно користи оба глаголска времена. Ученик уме да опише особе и ствари у прошлости и да преприча радње које су се догодил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it-IT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13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1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1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1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it-IT"/>
              </w:rPr>
              <w:t>1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di ascolto e produzione o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lessicali e grammaticali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Ripasso - 1ª unità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Il gial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Facciamo i detective!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Facciamo i detective!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Tempi passati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Унутар предмета, српски језик, техника и технолог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Компетенција за целоживотно учење, вештина комуникације</w:t>
            </w:r>
            <w:r>
              <w:rPr>
                <w:rFonts w:cs="Times New Roman" w:ascii="Times New Roman" w:hAnsi="Times New Roman"/>
                <w:lang w:val="sr-RS" w:eastAsia="sr-Latn-RS"/>
              </w:rPr>
              <w:t>, решавање проблем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HP</cp:lastModifiedBy>
  <dcterms:modified xsi:type="dcterms:W3CDTF">2021-06-13T12:31:00Z</dcterms:modified>
  <cp:revision>34</cp:revision>
  <dc:subject/>
  <dc:title> ОПЕРАТИВНИ ПЛАН РАДА</dc:title>
</cp:coreProperties>
</file>